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Allez, Viens 2</w:t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>Chapitre 4.3: Les verbes réflexif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1.</w:t>
      </w:r>
      <w:r>
        <w:rPr/>
        <w:drawing>
          <wp:inline distT="0" distB="0" distL="0" distR="0">
            <wp:extent cx="84582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274320</wp:posOffset>
                </wp:positionV>
                <wp:extent cx="46863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initif: _____se laver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32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896"/>
                              <w:gridCol w:w="1965"/>
                              <w:gridCol w:w="716"/>
                              <w:gridCol w:w="896"/>
                              <w:gridCol w:w="2178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fle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nun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b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fle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nun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ve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u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us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v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ves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ve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ve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le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v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4pt;mso-wrap-distance-left:9.05pt;mso-wrap-distance-right:9.05pt;mso-wrap-distance-top:0pt;mso-wrap-distance-bottom:0pt;margin-top:21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initif: _____se laver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32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896"/>
                        <w:gridCol w:w="1965"/>
                        <w:gridCol w:w="716"/>
                        <w:gridCol w:w="896"/>
                        <w:gridCol w:w="2178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l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un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b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l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un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ve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u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us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v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ves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u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us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ve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ve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le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v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drawing>
          <wp:inline distT="0" distB="0" distL="0" distR="0">
            <wp:extent cx="998855" cy="965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3020</wp:posOffset>
                </wp:positionV>
                <wp:extent cx="4686300" cy="1828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infinitif: _____se brosser les dents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tbl>
                            <w:tblPr>
                              <w:tblW w:w="732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896"/>
                              <w:gridCol w:w="1965"/>
                              <w:gridCol w:w="716"/>
                              <w:gridCol w:w="896"/>
                              <w:gridCol w:w="217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fle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nun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b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fle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nun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osse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u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us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oss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osses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osse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osse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le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oss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4pt;mso-wrap-distance-left:9.05pt;mso-wrap-distance-right:9.05pt;mso-wrap-distance-top:0pt;mso-wrap-distance-bottom:0pt;margin-top:2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infinitif: _____se brosser les dents___________________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tbl>
                      <w:tblPr>
                        <w:tblW w:w="732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896"/>
                        <w:gridCol w:w="1965"/>
                        <w:gridCol w:w="716"/>
                        <w:gridCol w:w="896"/>
                        <w:gridCol w:w="217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l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un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b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l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un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osse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u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us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oss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osses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u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us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osse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osse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le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oss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47625</wp:posOffset>
                </wp:positionV>
                <wp:extent cx="4686300" cy="1828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initif: _____se coucher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32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896"/>
                              <w:gridCol w:w="1965"/>
                              <w:gridCol w:w="716"/>
                              <w:gridCol w:w="896"/>
                              <w:gridCol w:w="217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fle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nun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b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fle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nun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che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u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us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ch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ches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che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che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le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ch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4pt;mso-wrap-distance-left:9.05pt;mso-wrap-distance-right:9.05pt;mso-wrap-distance-top:0pt;mso-wrap-distance-bottom:0pt;margin-top:3.7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initif: _____se coucher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32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896"/>
                        <w:gridCol w:w="1965"/>
                        <w:gridCol w:w="716"/>
                        <w:gridCol w:w="896"/>
                        <w:gridCol w:w="217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l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un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b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l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un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che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u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us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ch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ches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u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us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che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che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le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ch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drawing>
          <wp:inline distT="0" distB="0" distL="0" distR="0">
            <wp:extent cx="1036320" cy="850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54610</wp:posOffset>
                </wp:positionV>
                <wp:extent cx="4686300" cy="1828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initif: ______s’habiller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32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896"/>
                              <w:gridCol w:w="1965"/>
                              <w:gridCol w:w="716"/>
                              <w:gridCol w:w="896"/>
                              <w:gridCol w:w="217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fle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nun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b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fle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nun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’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bille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u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us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bill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’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billes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bille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’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bille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le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’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bill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4pt;mso-wrap-distance-left:9.05pt;mso-wrap-distance-right:9.05pt;mso-wrap-distance-top:0pt;mso-wrap-distance-bottom:0pt;margin-top:4.3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initif: ______s’habiller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32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896"/>
                        <w:gridCol w:w="1965"/>
                        <w:gridCol w:w="716"/>
                        <w:gridCol w:w="896"/>
                        <w:gridCol w:w="217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l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un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b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l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un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’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bille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u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us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bill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’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billes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u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us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bille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’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bille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le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’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bill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4. </w:t>
      </w:r>
      <w:r>
        <w:rPr/>
        <w:drawing>
          <wp:inline distT="0" distB="0" distL="0" distR="0">
            <wp:extent cx="774700" cy="11709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drawing>
          <wp:inline distT="0" distB="0" distL="0" distR="0">
            <wp:extent cx="1075690" cy="13442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4686300" cy="1828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initif: ______s’amuser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32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896"/>
                              <w:gridCol w:w="1965"/>
                              <w:gridCol w:w="716"/>
                              <w:gridCol w:w="896"/>
                              <w:gridCol w:w="217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fle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nun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b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fle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nun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’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use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u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us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us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’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uses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use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’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use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le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’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us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4pt;mso-wrap-distance-left:9.05pt;mso-wrap-distance-right:9.05pt;mso-wrap-distance-top:0pt;mso-wrap-distance-bottom:0pt;margin-top:-1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initif: ______s’amuser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32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896"/>
                        <w:gridCol w:w="1965"/>
                        <w:gridCol w:w="716"/>
                        <w:gridCol w:w="896"/>
                        <w:gridCol w:w="217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l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un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b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l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un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’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use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u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us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us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’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uses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u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us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use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’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use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le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’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us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00330</wp:posOffset>
                </wp:positionV>
                <wp:extent cx="4686300" cy="18288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initif: _____se baigner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32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896"/>
                              <w:gridCol w:w="1965"/>
                              <w:gridCol w:w="716"/>
                              <w:gridCol w:w="896"/>
                              <w:gridCol w:w="217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fle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nun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b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fle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nun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igne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u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us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ign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ignes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igne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igne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le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ign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4pt;mso-wrap-distance-left:9.05pt;mso-wrap-distance-right:9.05pt;mso-wrap-distance-top:0pt;mso-wrap-distance-bottom:0pt;margin-top:7.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initif: _____se baigner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32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896"/>
                        <w:gridCol w:w="1965"/>
                        <w:gridCol w:w="716"/>
                        <w:gridCol w:w="896"/>
                        <w:gridCol w:w="217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l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un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b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l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un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igne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u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us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ign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ignes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u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us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igne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igne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le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ign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6. </w:t>
      </w:r>
      <w:r>
        <w:rPr/>
        <w:drawing>
          <wp:inline distT="0" distB="0" distL="0" distR="0">
            <wp:extent cx="1127760" cy="113220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4686300" cy="1828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initif: _____se lever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32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896"/>
                              <w:gridCol w:w="1965"/>
                              <w:gridCol w:w="716"/>
                              <w:gridCol w:w="896"/>
                              <w:gridCol w:w="217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fle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nun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b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fle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nun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lève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u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us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lèves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lève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le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lèv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4pt;mso-wrap-distance-left:9.05pt;mso-wrap-distance-right:9.05pt;mso-wrap-distance-top:0pt;mso-wrap-distance-bottom:0pt;margin-top:0.1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initif: _____se lever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32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896"/>
                        <w:gridCol w:w="1965"/>
                        <w:gridCol w:w="716"/>
                        <w:gridCol w:w="896"/>
                        <w:gridCol w:w="217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l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un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b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l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un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ève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u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us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èves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u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us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ève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le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èv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7. </w:t>
      </w:r>
      <w:r>
        <w:rPr/>
        <w:drawing>
          <wp:inline distT="0" distB="0" distL="0" distR="0">
            <wp:extent cx="1259840" cy="97218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/>
        <w:drawing>
          <wp:inline distT="0" distB="0" distL="0" distR="0">
            <wp:extent cx="1032510" cy="123634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77165</wp:posOffset>
                </wp:positionV>
                <wp:extent cx="4686300" cy="18288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initif: _____se promener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32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896"/>
                              <w:gridCol w:w="1965"/>
                              <w:gridCol w:w="716"/>
                              <w:gridCol w:w="896"/>
                              <w:gridCol w:w="217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fle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nun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b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fle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nun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promène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u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us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en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promènes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ene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promène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les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promèn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4pt;mso-wrap-distance-left:9.05pt;mso-wrap-distance-right:9.05pt;mso-wrap-distance-top:0pt;mso-wrap-distance-bottom:0pt;margin-top:13.9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initif: _____se promener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32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896"/>
                        <w:gridCol w:w="1965"/>
                        <w:gridCol w:w="716"/>
                        <w:gridCol w:w="896"/>
                        <w:gridCol w:w="217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l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un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b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l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un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romène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u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us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en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romènes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u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us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ene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romène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les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romèn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07:00Z</dcterms:created>
  <dc:creator>dsa'ljg'prg</dc:creator>
  <dc:description/>
  <dc:language>en-US</dc:language>
  <cp:lastModifiedBy>Phyllis</cp:lastModifiedBy>
  <dcterms:modified xsi:type="dcterms:W3CDTF">2012-01-13T09:07:00Z</dcterms:modified>
  <cp:revision>2</cp:revision>
  <dc:subject/>
  <dc:title>Allez, Viens 2</dc:title>
</cp:coreProperties>
</file>